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Heading1"/>
        <w:shd w:fill="FFFFFF" w:val="clear"/>
        <w:rPr/>
      </w:pPr>
      <w:r>
        <w:rPr/>
        <w:t xml:space="preserve">WYKAZ PLANOWANEGO DO ZAKUPIENIA SPRZĘTU SZKOLNEGO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ORAZ POMOCY DYDAKTYCZNYCH – PRELIMINARZ WYDATKÓW</w:t>
      </w:r>
    </w:p>
    <w:p>
      <w:pPr>
        <w:pStyle w:val="Normal"/>
        <w:shd w:fill="FFFFFF" w:val="clear"/>
        <w:jc w:val="both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Pomoce na zajęcia z dziećmi ze specyficznymi trudnościami w czytaniu i pisaniu:</w:t>
      </w:r>
    </w:p>
    <w:p>
      <w:pPr>
        <w:pStyle w:val="Normal"/>
        <w:shd w:fill="FFFFFF" w:val="clear"/>
        <w:rPr>
          <w:rFonts w:ascii="ArialMT" w:hAnsi="ArialMT" w:cs="ArialMT"/>
        </w:rPr>
      </w:pPr>
      <w:r>
        <w:rPr>
          <w:rFonts w:cs="ArialMT" w:ascii="ArialMT" w:hAnsi="ArialMT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580"/>
        <w:gridCol w:w="1620"/>
        <w:gridCol w:w="720"/>
        <w:gridCol w:w="1080"/>
        <w:gridCol w:w="12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 szkolnego oraz pomocy dydaktyczn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Wy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Ce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Razem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lansze edukacyj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atyka </w:t>
            </w:r>
          </w:p>
          <w:p>
            <w:pPr>
              <w:pStyle w:val="Normal"/>
              <w:numPr>
                <w:ilvl w:val="0"/>
                <w:numId w:val="5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graf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x100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x10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Książki z kartami pracy- zesta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ctwo tematyczne – metodyczne opracowani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obrazki oraz książki z kartami do kopiowania, 11 grup tematycznych do wyboru z 84 -88 obrazkami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że karty 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rno-białe karty do kopiowania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e sytua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x11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iłki obrazkow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i nadmuchiwane typu plażowego, lekkie, bezpi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lansze do zajęć grupowych-zesta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jc w:val="left"/>
              <w:rPr/>
            </w:pPr>
            <w:r>
              <w:rPr/>
              <w:t>Duże obrazy, żyć razem.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/>
              <w:t xml:space="preserve">13 plansz na których znajdują się duże obrazy 26 dzieci w różnych sytuacjach związanych z pobytem dziecka w szkole, dzielą się na trzy grupy: 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edszkolu/szkole: na placu zabaw-w sali/klasie-w jadalni-sali zabaw-na pływalni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odzinie: w pokoju dziecięcym-na przyjęciu urodzinowym-na rodzinnej wycieczce rowerowej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łeczeństwie: wycieczka-w zoo-na wsi-wizyta w zamk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x4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łyty CD, plansze, historyjki dźwiękowe, fotografie -zesta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yjki dźwiękowe – Leo i jego pies, fotografie i dźwięk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CD część 1 (po dwa nagrania historyjek i po dwa nagrania wyizolowanych dźwięków)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plansz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karty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CD część 2 (trzykrotne nagranie historyjki i wyizolowanych dźwięków)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kart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CD z Fotografiami (zestaw zawiera):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łyt CD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z fotografiami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 języku polsk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x18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x9,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x9,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x8,5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Gra edukacyjn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łowna scrib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różne plansze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miczne twarze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a 120twarz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uletk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tatki kosmiczne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0"/>
                <w:szCs w:val="20"/>
              </w:rPr>
              <w:t>20 przybyszów w 4 kolor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x25,7x5,5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Tablica projekcyjna ze statywem 180x180 cm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ROSS-FINANC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pnormal"/>
              <w:numPr>
                <w:ilvl w:val="0"/>
                <w:numId w:val="49"/>
              </w:numPr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cnormal"/>
                <w:sz w:val="20"/>
                <w:szCs w:val="20"/>
              </w:rPr>
              <w:t>stabilny czworokątny, stalowy statyw</w:t>
            </w:r>
          </w:p>
          <w:p>
            <w:pPr>
              <w:pStyle w:val="Stylepnormal"/>
              <w:numPr>
                <w:ilvl w:val="0"/>
                <w:numId w:val="49"/>
              </w:numPr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cnormal"/>
                <w:sz w:val="20"/>
                <w:szCs w:val="20"/>
              </w:rPr>
              <w:t>regulowana wysokość powierzchni projekcyjnej</w:t>
            </w:r>
          </w:p>
          <w:p>
            <w:pPr>
              <w:pStyle w:val="Stylepnormal"/>
              <w:numPr>
                <w:ilvl w:val="0"/>
                <w:numId w:val="49"/>
              </w:numPr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cnormal"/>
                <w:sz w:val="20"/>
                <w:szCs w:val="20"/>
              </w:rPr>
              <w:t>do wszystkich typów projekcji</w:t>
            </w:r>
          </w:p>
          <w:p>
            <w:pPr>
              <w:pStyle w:val="Stylepnormal"/>
              <w:numPr>
                <w:ilvl w:val="0"/>
                <w:numId w:val="49"/>
              </w:numPr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cnormal"/>
                <w:sz w:val="20"/>
                <w:szCs w:val="20"/>
              </w:rPr>
              <w:t>zintegrowany pałąk do zawieszania, aby wyrównać efekt trapezu</w:t>
            </w:r>
          </w:p>
          <w:p>
            <w:pPr>
              <w:pStyle w:val="Stylepnormal"/>
              <w:numPr>
                <w:ilvl w:val="0"/>
                <w:numId w:val="49"/>
              </w:numPr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cnormal"/>
                <w:sz w:val="20"/>
                <w:szCs w:val="20"/>
              </w:rPr>
              <w:t>praktyczny uchwyt do przenoszenia tablicy</w:t>
            </w:r>
          </w:p>
          <w:p>
            <w:pPr>
              <w:pStyle w:val="Stylepnormal"/>
              <w:numPr>
                <w:ilvl w:val="0"/>
                <w:numId w:val="49"/>
              </w:numPr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cnormal"/>
                <w:sz w:val="20"/>
                <w:szCs w:val="20"/>
              </w:rPr>
              <w:t>wytrzymała ośmiokątna obudowa z blachy stalowej</w:t>
            </w:r>
          </w:p>
          <w:p>
            <w:pPr>
              <w:pStyle w:val="Stylepnormal"/>
              <w:numPr>
                <w:ilvl w:val="0"/>
                <w:numId w:val="49"/>
              </w:numPr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cnormal"/>
                <w:sz w:val="20"/>
                <w:szCs w:val="20"/>
              </w:rPr>
              <w:t>Kolor obudowy: biały</w:t>
            </w:r>
          </w:p>
          <w:p>
            <w:pPr>
              <w:pStyle w:val="Stylepnormal"/>
              <w:numPr>
                <w:ilvl w:val="0"/>
                <w:numId w:val="49"/>
              </w:numPr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Stylecnormal"/>
                <w:sz w:val="20"/>
                <w:szCs w:val="20"/>
              </w:rPr>
              <w:t>Materiał: biały 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x18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Rzutnik  (w komplecie stolik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ROSS-FINANC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zutniki dla profesjonalistów i do użytku domowego. Łatwe w obsłudze, z wieloma funkcjami wspomagającymi udane i efektowne prezentacje. Sterowanie przewodowe. Waga 5,6 kg</w:t>
            </w:r>
          </w:p>
          <w:p>
            <w:pPr>
              <w:pStyle w:val="Heading4"/>
              <w:numPr>
                <w:ilvl w:val="0"/>
                <w:numId w:val="3"/>
              </w:numPr>
              <w:shd w:fill="FFFFFF" w:val="clear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tolik przystosowany specjalnie pod projektor. Maksymalne wymiary. Pełna regulacja wysokości i kąta. Obracalna platforma. Całkowita waga 10 kg Wykonany z lakierowanej stal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rPr/>
            </w:pPr>
            <w:r>
              <w:rPr/>
              <w:t>304 x 291 x 136 mm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x 38 x 43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egenda"/>
        <w:shd w:fill="FFFFFF" w:val="clear"/>
        <w:rPr/>
      </w:pPr>
      <w:r>
        <w:rPr/>
        <w:t xml:space="preserve">RAZEM: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Pomoce do zajęć dla uczniów z trudnościami w zdobyciu umiejętności matematycznych:</w:t>
      </w:r>
    </w:p>
    <w:p>
      <w:pPr>
        <w:pStyle w:val="Normal"/>
        <w:shd w:fill="FFFFFF" w:val="clear"/>
        <w:ind w:left="36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760"/>
        <w:gridCol w:w="1260"/>
        <w:gridCol w:w="900"/>
        <w:gridCol w:w="1080"/>
        <w:gridCol w:w="12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 szkolnego oraz pomocy dydaktyczny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Opis przedmio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Ce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Razem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Liczmany- zesta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FFFFFF" w:val="clear"/>
              <w:rPr/>
            </w:pPr>
            <w:r>
              <w:rPr/>
              <w:t>Liczmany wykonane z trwałych i estetycznych tworzyw sztucznych, krawędzie liczmanów są zaokrąglone, bez ostrych kantów, z jednej strony czerwone z drugiej niebieskie</w:t>
            </w:r>
          </w:p>
          <w:p>
            <w:pPr>
              <w:pStyle w:val="Tekstpodstawowy2"/>
              <w:shd w:fill="FFFFFF" w:val="clear"/>
              <w:rPr/>
            </w:pPr>
            <w:r>
              <w:rPr/>
              <w:t>Magnetyczne tabliczki do krążków</w:t>
            </w:r>
          </w:p>
          <w:p>
            <w:pPr>
              <w:pStyle w:val="Tekstpodstawowy2"/>
              <w:numPr>
                <w:ilvl w:val="0"/>
                <w:numId w:val="28"/>
              </w:numPr>
              <w:shd w:fill="FFFFFF" w:val="clear"/>
              <w:rPr/>
            </w:pPr>
            <w:r>
              <w:rPr/>
              <w:t>4 tabliczki z nadrukiem 5 kół</w:t>
            </w:r>
          </w:p>
          <w:p>
            <w:pPr>
              <w:pStyle w:val="Tekstpodstawowy2"/>
              <w:numPr>
                <w:ilvl w:val="0"/>
                <w:numId w:val="28"/>
              </w:numPr>
              <w:shd w:fill="FFFFFF" w:val="clear"/>
              <w:rPr/>
            </w:pPr>
            <w:r>
              <w:rPr/>
              <w:t>1 tabliczka z nadrukiem liczb 1-10 w kołach</w:t>
            </w:r>
          </w:p>
          <w:p>
            <w:pPr>
              <w:pStyle w:val="Tekstpodstawowy2"/>
              <w:numPr>
                <w:ilvl w:val="0"/>
                <w:numId w:val="28"/>
              </w:numPr>
              <w:shd w:fill="FFFFFF" w:val="clear"/>
              <w:rPr/>
            </w:pPr>
            <w:r>
              <w:rPr/>
              <w:t>1 tabliczka z nadrukiem liczb 11-20 w kołach</w:t>
            </w:r>
          </w:p>
          <w:p>
            <w:pPr>
              <w:pStyle w:val="Tekstpodstawowy2"/>
              <w:numPr>
                <w:ilvl w:val="0"/>
                <w:numId w:val="28"/>
              </w:numPr>
              <w:shd w:fill="FFFFFF" w:val="clear"/>
              <w:rPr/>
            </w:pPr>
            <w:r>
              <w:rPr/>
              <w:t>magnesy do podklejania</w:t>
            </w:r>
          </w:p>
          <w:p>
            <w:pPr>
              <w:pStyle w:val="Tekstpodstawowy2"/>
              <w:shd w:fill="FFFFFF" w:val="clear"/>
              <w:rPr/>
            </w:pPr>
            <w:r>
              <w:rPr/>
              <w:t>Magnetyczne krążki, liczby 1-100 i znaki arytmetyczne</w:t>
            </w:r>
          </w:p>
          <w:p>
            <w:pPr>
              <w:pStyle w:val="Tekstpodstawowy2"/>
              <w:numPr>
                <w:ilvl w:val="0"/>
                <w:numId w:val="33"/>
              </w:numPr>
              <w:shd w:fill="FFFFFF" w:val="clear"/>
              <w:rPr/>
            </w:pPr>
            <w:r>
              <w:rPr/>
              <w:t>100 drukowanych krążków magnetycznych</w:t>
            </w:r>
          </w:p>
          <w:p>
            <w:pPr>
              <w:pStyle w:val="Tekstpodstawowy2"/>
              <w:numPr>
                <w:ilvl w:val="0"/>
                <w:numId w:val="33"/>
              </w:numPr>
              <w:shd w:fill="FFFFFF" w:val="clear"/>
              <w:rPr/>
            </w:pPr>
            <w:r>
              <w:rPr/>
              <w:t>100 krążków z liczbami 1-100</w:t>
            </w:r>
          </w:p>
          <w:p>
            <w:pPr>
              <w:pStyle w:val="Tekstpodstawowy2"/>
              <w:numPr>
                <w:ilvl w:val="0"/>
                <w:numId w:val="33"/>
              </w:numPr>
              <w:shd w:fill="FFFFFF" w:val="clear"/>
              <w:rPr/>
            </w:pPr>
            <w:r>
              <w:rPr/>
              <w:t>100 krążków ze znakami arytmetycznymi</w:t>
            </w:r>
          </w:p>
          <w:p>
            <w:pPr>
              <w:pStyle w:val="Tekstpodstawowy2"/>
              <w:numPr>
                <w:ilvl w:val="0"/>
                <w:numId w:val="33"/>
              </w:numPr>
              <w:shd w:fill="FFFFFF" w:val="clear"/>
              <w:rPr/>
            </w:pPr>
            <w:r>
              <w:rPr/>
              <w:t>walizeczka</w:t>
            </w:r>
          </w:p>
          <w:p>
            <w:pPr>
              <w:pStyle w:val="Tekstpodstawowy2"/>
              <w:numPr>
                <w:ilvl w:val="0"/>
                <w:numId w:val="33"/>
              </w:numPr>
              <w:shd w:fill="FFFFFF" w:val="clear"/>
              <w:rPr/>
            </w:pPr>
            <w:r>
              <w:rPr/>
              <w:t>krążki dwustronne</w:t>
            </w:r>
          </w:p>
          <w:p>
            <w:pPr>
              <w:pStyle w:val="Tekstpodstawowy2"/>
              <w:numPr>
                <w:ilvl w:val="0"/>
                <w:numId w:val="22"/>
              </w:numPr>
              <w:shd w:fill="FFFFFF" w:val="clear"/>
              <w:rPr/>
            </w:pPr>
            <w:r>
              <w:rPr/>
              <w:t xml:space="preserve">400 sztuk </w:t>
            </w:r>
          </w:p>
          <w:p>
            <w:pPr>
              <w:pStyle w:val="Tekstpodstawowy2"/>
              <w:numPr>
                <w:ilvl w:val="0"/>
                <w:numId w:val="22"/>
              </w:numPr>
              <w:shd w:fill="FFFFFF" w:val="clear"/>
              <w:rPr/>
            </w:pPr>
            <w:r>
              <w:rPr/>
              <w:t>sześciany drewniane</w:t>
            </w:r>
          </w:p>
          <w:p>
            <w:pPr>
              <w:pStyle w:val="Tekstpodstawowy2"/>
              <w:numPr>
                <w:ilvl w:val="0"/>
                <w:numId w:val="22"/>
              </w:numPr>
              <w:shd w:fill="FFFFFF" w:val="clear"/>
              <w:rPr/>
            </w:pPr>
            <w:r>
              <w:rPr/>
              <w:t>150 sztuk kolor natura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x8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x80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x80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 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 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 2,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k 2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uzzle matematyczne- zesta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Pakiety puzzli matematycznych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puzzli o rosnącym stopniu trudn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x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rogramy multimedial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odny świat, działania liczbowe w zakresie 1-10000, obliczanie ułamka liczby całkowitej, określenie połówek i ćwiartek, podzielność jednej liczby naturalnej przez drugą, zadania z treścią obliczanie nieznanego składnika sumy, rozkład sumy na określoną liczbę składników, obliczanie pól powierzchni wielokątów, mierzenie czasu, odległoś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egenda"/>
        <w:shd w:fill="FFFFFF" w:val="clear"/>
        <w:rPr/>
      </w:pPr>
      <w:r>
        <w:rPr/>
        <w:t xml:space="preserve">RAZEM: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ab/>
        <w:t>Zakup tablicy, rzutnika i Notebooka z oprogramowaniem pozwoli nauczycielom na prowadzenie zajęć w sposób niestereotypowy, poprawi efektywność zajęć, a przede wszystkim urozmaici i uatrakcyjni zajęcia poprzez zastosowanie technik multimedialnych.</w:t>
      </w:r>
      <w:r>
        <w:br w:type="page"/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3. </w:t>
      </w:r>
      <w:r>
        <w:rPr>
          <w:rFonts w:cs="ArialMT" w:ascii="ArialMT" w:hAnsi="ArialMT"/>
        </w:rPr>
        <w:t>Pomoce do zajęć logopedycznych:</w:t>
      </w:r>
    </w:p>
    <w:p>
      <w:pPr>
        <w:pStyle w:val="Legenda"/>
        <w:shd w:fill="FFFFFF" w:val="clear"/>
        <w:jc w:val="left"/>
        <w:rPr>
          <w:rFonts w:ascii="ArialMT" w:hAnsi="ArialMT" w:cs="ArialMT"/>
        </w:rPr>
      </w:pPr>
      <w:r>
        <w:rPr>
          <w:rFonts w:cs="ArialMT" w:ascii="ArialMT" w:hAnsi="ArialMT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760"/>
        <w:gridCol w:w="1260"/>
        <w:gridCol w:w="900"/>
        <w:gridCol w:w="1080"/>
        <w:gridCol w:w="12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 szkolnego oraz pomocy dydaktyczny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Opis przedmio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Ce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Razem zł</w:t>
            </w:r>
          </w:p>
        </w:tc>
      </w:tr>
      <w:tr>
        <w:trPr>
          <w:trHeight w:val="1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lansze edukacyj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44 kar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y-Kwartet logopedyczny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karty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dełko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aby zestaw 6 gier logopedycznych +płyta CD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wustronne plansze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takie kar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owanie fonemowe głosek s, ś, sz  wydawnictwo Harmonia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karty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kolorowych fotografi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ki logopedyczne 2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lansz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ki logopedyczne 4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lansz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ki logopedyczne 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nie logopedyczne 48 stron, głoski sz, ź, cz, dż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kolorowych obrazków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/>
            </w:pPr>
            <w:r>
              <w:rPr>
                <w:sz w:val="20"/>
                <w:szCs w:val="20"/>
              </w:rPr>
              <w:t>36 kart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x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at 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Logopedyczny program multimedial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podstawowy  edu Sensus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programów logopedycznych: szereg ciszący, szereg syczący, szereg szumiący, różnicowanie szeregów, głoska „r”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/>
            </w:pPr>
            <w:r>
              <w:rPr>
                <w:sz w:val="20"/>
                <w:szCs w:val="20"/>
              </w:rPr>
              <w:t>aplikacja logopedyczna i mikrofon gra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Karty i gry logopedyczne- zesta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edyczny Piotruś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kart w każdej talii (12 par i czarny Piotruś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ia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kartek z wyrazami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ionki, kostka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x6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kcesoria logopedycz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y zestaw do rytmik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instrumentów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ra drewnianych marakas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amburyn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ra kołatek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rewniany shaker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ijek z 13 dzwoneczkam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rójkąt ze stalową pałeczką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ra małych talerzyk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nblok jednotonow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ara klawesów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czka z talerzykami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/>
            </w:pPr>
            <w:r>
              <w:rPr>
                <w:sz w:val="20"/>
                <w:szCs w:val="20"/>
              </w:rPr>
              <w:t>torba plastikow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5 Bębenków z pałecz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Książki i zeszyty logopedycz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zka, kwaczka, dżdżownica Andżela, 56 stron + 2 gry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gopedyczne zabawy grupowe dla dzieci od 4 do 7 lat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sprawka R, Graban J.)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ymy się poprawnie mówić k,g,h, - poradnik logopedyczny z ćwiczeniami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okaj, dmuchaj, parskaj, chuchaj 44 strony + 2 gry planszowe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mowanki układanki 54 str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  <w:t xml:space="preserve">RAZEM: </w:t>
      </w:r>
    </w:p>
    <w:p>
      <w:pPr>
        <w:pStyle w:val="Normal"/>
        <w:shd w:fill="FFFFFF" w:val="clear"/>
        <w:ind w:left="360" w:hanging="0"/>
        <w:jc w:val="cente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Pomoce do zajęć sosjoterapeutycznych i psychoedukacyjnych:</w:t>
      </w:r>
    </w:p>
    <w:p>
      <w:pPr>
        <w:pStyle w:val="Normal"/>
        <w:shd w:fill="FFFFFF" w:val="clear"/>
        <w:ind w:left="36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760"/>
        <w:gridCol w:w="1260"/>
        <w:gridCol w:w="900"/>
        <w:gridCol w:w="1080"/>
        <w:gridCol w:w="12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 szkolnego oraz pomocy dydaktyczny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Opis przedmio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Ce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Razem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lansze edukacyj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e i złe zachowania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karty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mocy powiedzieć nie 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kart pracy do historyjek obrazkowych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bez przemocy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szablony Twarze i emocje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ablonów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metod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x9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lansze do zajęć grupowych-zesta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ici, rozwija logiczne myślenie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plansz zadaniowych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kartoniki z odpowiedziami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e i kartoniki z grubej tektury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locki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/>
            </w:pPr>
            <w:r>
              <w:rPr>
                <w:sz w:val="20"/>
                <w:szCs w:val="20"/>
              </w:rPr>
              <w:t>instrukcja z odpowiedziam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emocje  (gra dla dzieci)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plansze do gry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duże plansze do każdej emocji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tafelki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emocje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tka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x26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x4,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x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łyty CD, plansze, historyjki dźwiękowe, fotografie -zesta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CD 74 dźwięk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kartoników z fakturą 8 par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kartoników z fotografiam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ki z grubej tektu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rogramów multimedialnych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sio i ortografia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m i piszę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ek i Lolek na tropie zaginionej księgi ortografii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z Reks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x9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760"/>
        <w:gridCol w:w="1260"/>
        <w:gridCol w:w="900"/>
        <w:gridCol w:w="1080"/>
        <w:gridCol w:w="12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Gra edukacyj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o wyzwala ekspresję i pomysłowość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kart w 4 seriach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rewniana ruletka kolorów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czerwonych żetonów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lepsydr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a manipulacyjna, magne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x6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x1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x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Malowanki-zesta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tem, potem, pomiędz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serie po 4 każda  (łącznie 72 karty z twardego kartonu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rukcja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ełko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serii obrazków po 2-5 kart każda (łącznie 70 kart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ełk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malowanek – ćwiczeń grafomotoryczn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rozwijające sprawność ruchową ręki, autor, Katarzyna Rocławska -Dąbecka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szlaczków i zygzaczków, ćwiczenia grafomotoryczne usprawniające rękę piszącą, autor Renata Hły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x9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x9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  <w:t xml:space="preserve">RAZEM: </w:t>
      </w:r>
    </w:p>
    <w:p>
      <w:pPr>
        <w:pStyle w:val="Normal"/>
        <w:shd w:fill="FFFFFF" w:val="clear"/>
        <w:jc w:val="cente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jc w:val="cente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Pomoce do specjalnych zajęć terapeutycznych:</w:t>
      </w:r>
    </w:p>
    <w:p>
      <w:pPr>
        <w:pStyle w:val="Normal"/>
        <w:shd w:fill="FFFFFF" w:val="clear"/>
        <w:ind w:left="720" w:hanging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580"/>
        <w:gridCol w:w="1440"/>
        <w:gridCol w:w="900"/>
        <w:gridCol w:w="1080"/>
        <w:gridCol w:w="12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 szkolnego oraz pomocy dydaktyczn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Opis przedmio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Ce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Razem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lansze edukacyj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i z ćwiczeniami do kserowania na planszach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zą słuchy ćwiczenia usprawniające percepcję słuchową autor Anna Tońska-Szyfelbein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kie oko – ćwiczenia percepcji wzrokowej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owe ucho, ćwiczenia percepcji słuchowej autor Małgorzata Podleśna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inatoryka wyrazowa Spostrzegaj, pomyśl działaj autor Barbara Zakrzewska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ształtujące umiejętność czytania tekstu ze zrozumieniem autor Joanna Blado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Książki z kartami pracy- zesta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trety logiczne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kart zadaniowych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paski z fragmentami twarz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ć w zgodzie. Zabawy zapobiegające agresji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my konfłikty:30 kolorowych kar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tworzenia historyje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z nagraniem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x7,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x4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x13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iłki obrazkow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i nadmuchiwane typu plażowego, lekkie, bezpi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lansze do zajęć grupowych-zesta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pcja wzrokowa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drewnianych klocków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kart ze wzorami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ta blanco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lipsy do kart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kartonow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aika kolorowa z trapezów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drewnianych klocków w 5 kolorach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wzorów o wzrastającym stopniu trud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4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x13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x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łyty CD, plansze, historyjki dźwiękowe, fotografie -zesta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emnicze dźwięki, percepcja słuchowa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CD 72 dźwięk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ura loteryjna z fotografiam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kartoników z fakturą 4 par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kartoników z fotografiam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ki z grubej tektu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szki dźwiękowe 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–zwierzęta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łyta CD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żetonów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lans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x9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x6,7x4,7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x15,5x2,3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Gra edukacyjn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to dotykowe – drewniane kształty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elementy z kolorowego grubego drewna (ryba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tabliczki z grubego kartonu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czek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ramida ortograficzna 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 –pisownia ó, u, rz, ż, ch, h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ownia wymienna  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x6,5x09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x8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Zestawy  instrumentów perkusyjnych plus zestawy do rytmik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y zestaw do rytmik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instrumentów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ra drewnianych marakas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amburyn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ra kołatek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rewniany shaker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ijek z 13 dzwoneczkam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rójkąt ze stalową pałeczką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ra małych talerzyk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nblok jednotonow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ara klawesów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czka z talerzykam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ba plastikow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  <w:t xml:space="preserve">RAZEM: </w:t>
      </w:r>
    </w:p>
    <w:p>
      <w:pPr>
        <w:pStyle w:val="Normal"/>
        <w:shd w:fill="FFFFFF" w:val="clear"/>
        <w:ind w:left="360" w:hanging="0"/>
        <w:jc w:val="both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shd w:fill="FFFFFF" w:val="clear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Pomoce do zajęć rozwijających zainteresowania uczniów uzdolnionych: matematyczno – przyrodnicze.</w:t>
      </w:r>
    </w:p>
    <w:p>
      <w:pPr>
        <w:pStyle w:val="Normal"/>
        <w:shd w:fill="FFFFFF" w:val="clear"/>
        <w:ind w:left="36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580"/>
        <w:gridCol w:w="1440"/>
        <w:gridCol w:w="900"/>
        <w:gridCol w:w="1080"/>
        <w:gridCol w:w="12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 szkolnego oraz pomocy dydaktyczn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Opis przedmio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Ce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Razem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lansze edukacyj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ytmetyk i algebra – tablice matematyczne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uk plansz edukacyjnych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tworzenia liczb w dziesiątkowym systemie pozycyjnym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tworzenia układów dziesiętnych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tworzenia liczb w systemie rzymskim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rędkość cza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Książki z kartami pracy- zesta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 Brick – karty pracy w segregatorze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kart pracy w trzech seriach (segregatorach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karta pracy 3D – Brick 065-0010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karta pracy 3D – Brick 065-0012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klocki 3D – 065-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Magnetyczne liczmany i cyfry-zesta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czne liczmany i cyfry do demonstracji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liczmanów po 10 z każdego typu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kafelki z liczbami (0-20)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tafelków ze znakami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sklejki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magnesów samoprzylepnych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ykane pudeł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x8,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x6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lansze do zajęć grupowych-zesta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liczyć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duże plansze do ćwiczeń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pasków z ilościami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kart z liczbami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tafelków z obrazkami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ionków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kamyczków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klocków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kaczek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x30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Układanki i gry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– działania na ułamkach dziesiętnych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wania z wbudowaną podstawą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stronne plansze z zadaniami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felki z grubego tworzywa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układanek po 15 tafelków każda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wniane pudeł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x4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Mikrosko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 Delta Optical Micron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okularowa i jednooczna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otowa podstawa umożliwiająca nachylenie mikroskopu pod kątem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fragram z regulacją skokową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iektywy achrometryczne 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ar WF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większeń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uba makrometryczna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 rewolwerowa trójgniazdowa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za pomocą luste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, 10x, 20x(s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x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300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Zeszyty edukacyjne-obserwator przyrod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dy obserwator przyrody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kolorowe strony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, quiz wiedzy, naklejki, plak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  <w:shd w:fill="FFFFFF" w:val="clear"/>
        </w:rPr>
        <w:t xml:space="preserve">RAZEM: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Pomoce do zajęć rozwijających zainteresowania uczniów uzdolnionych: artystyczno – teatralne</w:t>
      </w:r>
    </w:p>
    <w:p>
      <w:pPr>
        <w:pStyle w:val="Normal"/>
        <w:shd w:fill="FFFFFF" w:val="clear"/>
        <w:ind w:left="36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580"/>
        <w:gridCol w:w="1440"/>
        <w:gridCol w:w="900"/>
        <w:gridCol w:w="1080"/>
        <w:gridCol w:w="1260"/>
      </w:tblGrid>
      <w:tr>
        <w:trPr>
          <w:trHeight w:val="5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 szkolnego oraz pomocy dydaktyczn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Opis przedmio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Ce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Razem zł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Domek zabaw-teatrzy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zyk z mocnej tkaniny poliestrowej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pacynki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x95x75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acynki plus płyty CD- zesta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ony Kapturek i Trzy śwink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pka czarodziejka i Głos koguta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acynek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CD audio MP3 z nagraniem po polsku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 tekstem dialogów dwóch baj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Kostiumy z nagraniem bajek na C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stwo, Dżungla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ostiumy  w rozmiarze uniwersalnym dla dzieci w wieku 7 lat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CD z nagraniem w języku polskim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 zapisem scenariusza przedsta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łyty CD, plansze, historyjki dźwiękowe, fotografie -zesta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cham bajek i animuję historię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CD z nagraniem 6 znanych bajek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kartoniki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x11,2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Gra edukacyjn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owo wyzwala ekspresję i pomysłowość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kart w 4 seriach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rewniana ruletka kolorów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czerwonych żetonów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lepsyd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x6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x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RAZEM: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Pomoce do zajęć rozwijających zainteresowania uczniów uzdolnionych: artystyczno – tanecznie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220"/>
        <w:gridCol w:w="1800"/>
        <w:gridCol w:w="900"/>
        <w:gridCol w:w="1080"/>
        <w:gridCol w:w="12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 szkolnego oraz pomocy dydaktyczny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Opis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Ce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/>
              <w:t>Razem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Stroje tanecz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etki do tańca (srebrne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dnie bluzka w kolorze scenicznym (brokatowy, róż-srebro-szafir) rękawy i nogawki rozszerzo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-152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Akcesoria taneczne; wstążki, szarfy, hula-hop- zestaw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cze ze wstążkami 6 sztuk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-hop 6 sztuk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rf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 23 cm dł.30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Zestaw rytmicz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y zestaw do rytmik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instrumentów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ra drewnianych marakas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amburyn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ra kołatek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rewniany shaker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ijek z 13 dzwoneczkam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rójkąt ze stalową pałeczką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ra małych talerzyk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nblok jednotonow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ara klawesów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czka z talerzykam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ba plastik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cm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RAZEM: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7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cs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3Char">
    <w:name w:val="Heading 3 Char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rFonts w:ascii="Times New Roman" w:hAnsi="Times New Roman" w:cs="Times New Roman"/>
      <w:color w:val="800080"/>
      <w:u w:val="single"/>
    </w:rPr>
  </w:style>
  <w:style w:type="character" w:styleId="Stylecnormal">
    <w:name w:val="stylec_normal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360"/>
      <w:ind w:firstLine="709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  <w:szCs w:val="20"/>
    </w:rPr>
  </w:style>
  <w:style w:type="paragraph" w:styleId="Stylepnormal">
    <w:name w:val="stylep_norma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29:00Z</dcterms:created>
  <dc:creator>zsp2ustrzyki</dc:creator>
  <dc:description/>
  <cp:keywords/>
  <dc:language>en-US</dc:language>
  <cp:lastModifiedBy>UM Ustrzyki Dolne</cp:lastModifiedBy>
  <cp:lastPrinted>2011-09-13T12:28:00Z</cp:lastPrinted>
  <dcterms:modified xsi:type="dcterms:W3CDTF">2011-09-13T10:29:00Z</dcterms:modified>
  <cp:revision>2</cp:revision>
  <dc:subject/>
  <dc:title>Ustrzyki Dolne, dnia 10 września 2009 r</dc:title>
</cp:coreProperties>
</file>