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ZAJĘCIA DLA DZIECI ZE SPECYFICZNYMI TRUDNOŚCIAMI W CZYTANIU I PISANIU, W TYM TAKŻE ZAGROŻONE RYZYKIEM DYSLEKS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43"/>
        <w:gridCol w:w="5178"/>
        <w:gridCol w:w="2056"/>
        <w:gridCol w:w="860"/>
        <w:gridCol w:w="1270"/>
        <w:gridCol w:w="13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awy z buzią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kart. Zestaw ćwiczeń ust, twarzy języka  koniecznych podczas zajęć logopedycznych zaprezentowanych w postaci gry kartami. </w:t>
            </w:r>
          </w:p>
          <w:p>
            <w:pPr>
              <w:pStyle w:val="Normal"/>
              <w:rPr/>
            </w:pPr>
            <w:r>
              <w:rPr/>
              <w:t>Instrukcj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da z głoskami syczącymi i szumiącymi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planszowa. Logopedyczno-glottodydaktyczne ćwiczenia słuchu fonemowego, wymowy wyrazów zawierających głoski syczące i szumiące, uczy wyróżniania głosek w wyrazach, doskonali liczeni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x19cm </w:t>
            </w:r>
          </w:p>
          <w:p>
            <w:pPr>
              <w:pStyle w:val="Normal"/>
              <w:rPr/>
            </w:pPr>
            <w:r>
              <w:rPr/>
              <w:t>19 str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logopedyczne-</w:t>
            </w:r>
          </w:p>
          <w:p>
            <w:pPr>
              <w:pStyle w:val="Normal"/>
              <w:rPr/>
            </w:pPr>
            <w:r>
              <w:rPr/>
              <w:t>s, z, c, ć, 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zestawy ćwiczeń i 2 komplety puzzli służące do ćwiczeń poprawnej artykulacji głosek, doskonalące wypowiadanie się oraz czytanie i pisani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20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logopedyczne –</w:t>
            </w:r>
          </w:p>
          <w:p>
            <w:pPr>
              <w:pStyle w:val="Normal"/>
              <w:rPr/>
            </w:pPr>
            <w:r>
              <w:rPr/>
              <w:t xml:space="preserve">j, ł, ch, n, m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zestawy ćwiczeń i 2 komplety puzzli. Służące do  ćwiczeń słuchowych i poprawnej artykulacji głosek j, ł, ch, n, m  doskonalące wypowiadanie się czytanie i pisani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20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WIEN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teraz? Problemy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kart przedstawiających 6 historyjek sytuacyjnych kształtujących prawidłowe myślenie przyczynowo- skutkow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9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uję cz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 zawierająca 75 kart, która uczy wyrażeń związanych </w:t>
            </w:r>
          </w:p>
          <w:p>
            <w:pPr>
              <w:pStyle w:val="Normal"/>
              <w:rPr/>
            </w:pPr>
            <w:r>
              <w:rPr/>
              <w:t>z określaniem czasu: pory dnia, godziny itp.</w:t>
            </w:r>
          </w:p>
          <w:p>
            <w:pPr>
              <w:pStyle w:val="Normal"/>
              <w:rPr/>
            </w:pPr>
            <w:r>
              <w:rPr/>
              <w:t>Plastikowy zega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9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 późni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y kart do układania 24 historyjek obrazkowych.</w:t>
            </w:r>
          </w:p>
          <w:p>
            <w:pPr>
              <w:pStyle w:val="Normal"/>
              <w:rPr/>
            </w:pPr>
            <w:r>
              <w:rPr/>
              <w:t>145 obrazk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9,2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atywne historie. </w:t>
            </w:r>
          </w:p>
          <w:p>
            <w:pPr>
              <w:pStyle w:val="Normal"/>
              <w:rPr/>
            </w:pPr>
            <w:r>
              <w:rPr/>
              <w:t>W kręgu rodzin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istorie obrazkowe służące do doskonalenia umiejętności wypowiadania się, ustalania zdarzeń i zmieniania ich przebiegu.</w:t>
            </w:r>
          </w:p>
          <w:p>
            <w:pPr>
              <w:pStyle w:val="Normal"/>
              <w:rPr/>
            </w:pPr>
            <w:r>
              <w:rPr/>
              <w:t>16 kart i 84 elementy uzupełniają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x12,5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TAN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y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dwuliterowych sylab otwartych do układania wyrazów. </w:t>
            </w:r>
          </w:p>
          <w:p>
            <w:pPr>
              <w:pStyle w:val="Normal"/>
              <w:rPr/>
            </w:pPr>
            <w:r>
              <w:rPr/>
              <w:t>24 kloc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x7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 z alfabe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 mata winylowa z alfabetem</w:t>
            </w:r>
          </w:p>
          <w:p>
            <w:pPr>
              <w:pStyle w:val="Normal"/>
              <w:rPr/>
            </w:pPr>
            <w:r>
              <w:rPr/>
              <w:t>5 nadmuchiwanych koste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137c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LEG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150 klocków w funkcjonalnym opakowaniu. Każdy klocek to 4 podstawowe warianty zapisu litery: wielka i mała drukowana </w:t>
            </w:r>
          </w:p>
          <w:p>
            <w:pPr>
              <w:pStyle w:val="Normal"/>
              <w:rPr/>
            </w:pPr>
            <w:r>
              <w:rPr/>
              <w:t xml:space="preserve">i  wpisana w liniaturę. Dół zawiera szlaczek stanowiący punkt odniesienia co umożliwia poprawne zapamiętywanie kształtów liter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x2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do klocków LEG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kcja zawiera propozycje zadań i ćwiczeń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 str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e do początkowej nauki czytania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isław Racławski. 3 plansze A3.</w:t>
            </w:r>
          </w:p>
          <w:p>
            <w:pPr>
              <w:pStyle w:val="Normal"/>
              <w:rPr/>
            </w:pPr>
            <w:r>
              <w:rPr/>
              <w:t xml:space="preserve">Zaopatrzone w komentarz metodyczny.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wielkimi literami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locków z alfabetem. 135 elementów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15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małymi, polskimi literami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locków w 2 kolorach: czerwone samogłoski, niebieskie spółgłoski, polskie znaki.146 element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15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kowe zabawy podłużne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art.18 sztuk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x10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pudełko-poziom I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plansz ortografi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cmx25cmx2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ortograficzny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ortograficzna z instrukcją</w:t>
            </w:r>
          </w:p>
          <w:p>
            <w:pPr>
              <w:pStyle w:val="Normal"/>
              <w:rPr/>
            </w:pPr>
            <w:r>
              <w:rPr/>
              <w:t>36 żetonów z literami</w:t>
            </w:r>
          </w:p>
          <w:p>
            <w:pPr>
              <w:pStyle w:val="Normal"/>
              <w:rPr/>
            </w:pPr>
            <w:r>
              <w:rPr/>
              <w:t>80 żetonów –biedronek</w:t>
            </w:r>
          </w:p>
          <w:p>
            <w:pPr>
              <w:pStyle w:val="Normal"/>
              <w:rPr/>
            </w:pPr>
            <w:r>
              <w:rPr/>
              <w:t>90 kart</w:t>
            </w:r>
          </w:p>
          <w:p>
            <w:pPr>
              <w:pStyle w:val="Normal"/>
              <w:rPr/>
            </w:pPr>
            <w:r>
              <w:rPr/>
              <w:t>czytnik z fol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.3,5 cm</w:t>
            </w:r>
          </w:p>
          <w:p>
            <w:pPr>
              <w:pStyle w:val="Normal"/>
              <w:rPr/>
            </w:pPr>
            <w:r>
              <w:rPr/>
              <w:t>śr.2 cm</w:t>
            </w:r>
          </w:p>
          <w:p>
            <w:pPr>
              <w:pStyle w:val="Normal"/>
              <w:rPr/>
            </w:pPr>
            <w:r>
              <w:rPr/>
              <w:t>7x9,2cm</w:t>
            </w:r>
          </w:p>
          <w:p>
            <w:pPr>
              <w:pStyle w:val="Normal"/>
              <w:rPr/>
            </w:pPr>
            <w:r>
              <w:rPr/>
              <w:t>4,5x7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y- duży zestaw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sztu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3,5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ypanki obrazkowe, sylabowe i głoskowe do nauki czytania i pisa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oniki z obrazkami, sylabami i głoskami zapakowane w pudełko</w:t>
            </w:r>
          </w:p>
          <w:p>
            <w:pPr>
              <w:pStyle w:val="Normal"/>
              <w:rPr/>
            </w:pPr>
            <w:r>
              <w:rPr/>
              <w:t>Kar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cmx15cmx10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8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migłówki słown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wniane kosteczki z literkami, z których można układać słówka (na podstawie z kratką)</w:t>
            </w:r>
          </w:p>
          <w:p>
            <w:pPr>
              <w:pStyle w:val="Normal"/>
              <w:rPr/>
            </w:pPr>
            <w:r>
              <w:rPr/>
              <w:t xml:space="preserve">145sztuk </w:t>
            </w:r>
          </w:p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x1,1cm</w:t>
            </w:r>
          </w:p>
          <w:p>
            <w:pPr>
              <w:pStyle w:val="Normal"/>
              <w:rPr/>
            </w:pPr>
            <w:r>
              <w:rPr/>
              <w:t>18x18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am czytać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18 zeszyt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 dzieci zagrożonych dysleksją. Stymulacja lewej półkuli mózgu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37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x21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OMOTORYK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ultaniczne ćwiczenia ortograficzne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76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ymi kroczkami. Ćwiczenia do zajęć wyrównawczych.                                     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50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ymi kroczkami. Kaligrafia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47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ymi kroczkami. Ćwiczenia grafomotoryczne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36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311 szlaczków i zygzaczków” Ćwiczenia grafomotoryczne usprawniające rękę piszącą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108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aczki graficzne- plansz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zawiera: podwójny szlaczek do kreślenia łamanych ciągłych z 1 cm odstępem, 2x podwójny szlaczek do kreślenia literopodobnych wzorów po śladzie kropkowym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0,3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 graficzne1- plans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z wzorami.</w:t>
            </w:r>
          </w:p>
          <w:p>
            <w:pPr>
              <w:pStyle w:val="Normal"/>
              <w:rPr/>
            </w:pPr>
            <w:r>
              <w:rPr/>
              <w:t>4 teczki z tworzywa</w:t>
            </w:r>
          </w:p>
          <w:p>
            <w:pPr>
              <w:pStyle w:val="Normal"/>
              <w:rPr/>
            </w:pPr>
            <w:r>
              <w:rPr/>
              <w:t xml:space="preserve">30 kart wzorów </w:t>
            </w:r>
          </w:p>
          <w:p>
            <w:pPr>
              <w:pStyle w:val="Normal"/>
              <w:rPr/>
            </w:pPr>
            <w:r>
              <w:rPr/>
              <w:t>10 zmywalnych mazak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x30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 graficzne 2- plansz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z wzorami.</w:t>
            </w:r>
          </w:p>
          <w:p>
            <w:pPr>
              <w:pStyle w:val="Normal"/>
              <w:rPr/>
            </w:pPr>
            <w:r>
              <w:rPr/>
              <w:t>4 teczki z tworzywa</w:t>
            </w:r>
          </w:p>
          <w:p>
            <w:pPr>
              <w:pStyle w:val="Normal"/>
              <w:rPr/>
            </w:pPr>
            <w:r>
              <w:rPr/>
              <w:t xml:space="preserve">30 kart wzorów </w:t>
            </w:r>
          </w:p>
          <w:p>
            <w:pPr>
              <w:pStyle w:val="Normal"/>
              <w:rPr/>
            </w:pPr>
            <w:r>
              <w:rPr/>
              <w:t>10 zmywalnych mazak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x30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dka profilowan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dki z elastycznego tworzywa  15 sztuk w 5 kolor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i z piaskiem o podłożu akrylowym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i – materiał drewno, akry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ł:46,5 x szer.36 x </w:t>
            </w:r>
          </w:p>
          <w:p>
            <w:pPr>
              <w:pStyle w:val="Normal"/>
              <w:rPr/>
            </w:pPr>
            <w:r>
              <w:rPr/>
              <w:t>wys.6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 xml:space="preserve">Piasek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y piach kwarcowy 10 k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FINANS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96"/>
        <w:gridCol w:w="5124"/>
        <w:gridCol w:w="2045"/>
        <w:gridCol w:w="866"/>
        <w:gridCol w:w="1154"/>
        <w:gridCol w:w="141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tu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>całkowit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blica ścienn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mx1mx 6c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ofon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twarzacz C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io cyfrowe , zasilanie 50/60Hz, odtwarzacz C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/>
      </w:pPr>
      <w:r>
        <w:rPr>
          <w:b/>
          <w:sz w:val="28"/>
          <w:szCs w:val="28"/>
        </w:rPr>
        <w:t>2. ZAJĘCIA DLA DZIECI Z TRUDNOŚCIAMI W ZDOBYWANIU UMIEJĘTNOŚCI MATEMATY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220"/>
        <w:gridCol w:w="2160"/>
        <w:gridCol w:w="776"/>
        <w:gridCol w:w="124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NIA MATEMATYCZ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ydł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ewniana rama , </w:t>
            </w:r>
          </w:p>
          <w:p>
            <w:pPr>
              <w:pStyle w:val="Normal"/>
              <w:rPr/>
            </w:pPr>
            <w:r>
              <w:rPr/>
              <w:t>10 rzędów korali po 5 w każdym kolorze, składany stoj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x120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w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magnetycznych elementów z cyframi od 2 do 20, </w:t>
            </w:r>
          </w:p>
          <w:p>
            <w:pPr>
              <w:pStyle w:val="Normal"/>
              <w:rPr/>
            </w:pPr>
            <w:r>
              <w:rPr/>
              <w:t>11 elementów z cyframi od 0 do 10</w:t>
            </w:r>
          </w:p>
          <w:p>
            <w:pPr>
              <w:pStyle w:val="Normal"/>
              <w:rPr/>
            </w:pPr>
            <w:r>
              <w:rPr/>
              <w:t xml:space="preserve">10 elementów ze znakiem „+” </w:t>
            </w:r>
          </w:p>
          <w:p>
            <w:pPr>
              <w:pStyle w:val="Normal"/>
              <w:rPr/>
            </w:pPr>
            <w:r>
              <w:rPr/>
              <w:t>10 elementów ze znakiem „=”</w:t>
            </w:r>
          </w:p>
          <w:p>
            <w:pPr>
              <w:pStyle w:val="Normal"/>
              <w:rPr/>
            </w:pPr>
            <w:r>
              <w:rPr/>
              <w:t>1 dwustronna karta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4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że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magnetycznych elementów z cyframi od 1 do 100 do 20, </w:t>
            </w:r>
          </w:p>
          <w:p>
            <w:pPr>
              <w:pStyle w:val="Normal"/>
              <w:rPr/>
            </w:pPr>
            <w:r>
              <w:rPr/>
              <w:t>11 elementów z cyframi od 0 do 10</w:t>
            </w:r>
          </w:p>
          <w:p>
            <w:pPr>
              <w:pStyle w:val="Normal"/>
              <w:rPr/>
            </w:pPr>
            <w:r>
              <w:rPr/>
              <w:t xml:space="preserve">10 elementów ze znakiem „x” </w:t>
            </w:r>
          </w:p>
          <w:p>
            <w:pPr>
              <w:pStyle w:val="Normal"/>
              <w:rPr/>
            </w:pPr>
            <w:r>
              <w:rPr/>
              <w:t>10 elementów ze znakiem „=”</w:t>
            </w:r>
          </w:p>
          <w:p>
            <w:pPr>
              <w:pStyle w:val="Normal"/>
              <w:rPr/>
            </w:pPr>
            <w:r>
              <w:rPr/>
              <w:t xml:space="preserve">1 dwustronna karta pra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4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e z tabliczką mnoże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a mnożenia z zabawnymi postaciami.13 plansz z tektu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x42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na mnoże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układanki po 16 kartonik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x3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dziesiętny –plansz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a podkładka wykonana z tworzywa sztuczn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x5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owe listwy magnety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elementów i listwa z folii magnetycznej w 9 kolor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wa</w:t>
            </w:r>
          </w:p>
          <w:p>
            <w:pPr>
              <w:pStyle w:val="Normal"/>
              <w:rPr/>
            </w:pPr>
            <w:r>
              <w:rPr/>
              <w:t>dł.100x10cm wszystkie elementy uporządkowane maja wymiar 100x9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owe listwy uczniowsk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listw ułamkowych wykonanych z tworzywa </w:t>
            </w:r>
          </w:p>
          <w:p>
            <w:pPr>
              <w:pStyle w:val="Normal"/>
              <w:rPr/>
            </w:pPr>
            <w:r>
              <w:rPr/>
              <w:t>(51 elementów) umieszczone w podstawk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ł. listwy </w:t>
            </w:r>
          </w:p>
          <w:p>
            <w:pPr>
              <w:pStyle w:val="Normal"/>
              <w:rPr/>
            </w:pPr>
            <w:r>
              <w:rPr/>
              <w:t>20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s minu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kowa układanka mate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ułożeniu 8,5x8,5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ejmow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elementowe puzzle 12 puzz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x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wani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elementowe puzzle 12 puzz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x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fry dotykow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i z cyframi od 0 do 9 „napisanymi piaskiem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3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owy system dziesięt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locków wykonane z folii magnetycznej</w:t>
            </w:r>
          </w:p>
          <w:p>
            <w:pPr>
              <w:pStyle w:val="Normal"/>
              <w:rPr/>
            </w:pPr>
            <w:r>
              <w:rPr/>
              <w:t xml:space="preserve">25 jedności </w:t>
            </w:r>
          </w:p>
          <w:p>
            <w:pPr>
              <w:pStyle w:val="Normal"/>
              <w:rPr/>
            </w:pPr>
            <w:r>
              <w:rPr/>
              <w:t>12 dziesiątek</w:t>
            </w:r>
          </w:p>
          <w:p>
            <w:pPr>
              <w:pStyle w:val="Normal"/>
              <w:rPr/>
            </w:pPr>
            <w:r>
              <w:rPr/>
              <w:t>12 setek</w:t>
            </w:r>
          </w:p>
          <w:p>
            <w:pPr>
              <w:pStyle w:val="Normal"/>
              <w:rPr/>
            </w:pPr>
            <w:r>
              <w:rPr/>
              <w:t>5 ty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x1x1cm</w:t>
            </w:r>
          </w:p>
          <w:p>
            <w:pPr>
              <w:pStyle w:val="Normal"/>
              <w:rPr/>
            </w:pPr>
            <w:r>
              <w:rPr/>
              <w:t>10x1x1cm</w:t>
            </w:r>
          </w:p>
          <w:p>
            <w:pPr>
              <w:pStyle w:val="Normal"/>
              <w:rPr/>
            </w:pPr>
            <w:r>
              <w:rPr/>
              <w:t>10x10x1cm</w:t>
            </w:r>
          </w:p>
          <w:p>
            <w:pPr>
              <w:pStyle w:val="Normal"/>
              <w:rPr/>
            </w:pPr>
            <w:r>
              <w:rPr/>
              <w:t>10x10x1cm</w:t>
            </w:r>
          </w:p>
          <w:p>
            <w:pPr>
              <w:pStyle w:val="Normal"/>
              <w:rPr/>
            </w:pPr>
            <w:r>
              <w:rPr/>
              <w:t>10x10x1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e liczm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liczmanów</w:t>
            </w:r>
          </w:p>
          <w:p>
            <w:pPr>
              <w:pStyle w:val="Normal"/>
              <w:rPr/>
            </w:pPr>
            <w:r>
              <w:rPr/>
              <w:t>42 tafelki z liczbami</w:t>
            </w:r>
          </w:p>
          <w:p>
            <w:pPr>
              <w:pStyle w:val="Normal"/>
              <w:rPr/>
            </w:pPr>
            <w:r>
              <w:rPr/>
              <w:t xml:space="preserve">18 tafelków ze znakami </w:t>
            </w:r>
          </w:p>
          <w:p>
            <w:pPr>
              <w:pStyle w:val="Normal"/>
              <w:rPr/>
            </w:pPr>
            <w:r>
              <w:rPr/>
              <w:t>140 magnesów samoprzylep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8,5cm</w:t>
            </w:r>
          </w:p>
          <w:p>
            <w:pPr>
              <w:pStyle w:val="Normal"/>
              <w:rPr/>
            </w:pPr>
            <w:r>
              <w:rPr/>
              <w:t>6x6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x6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x6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yczne tabliczki z cyfram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ztuki w zestawie wykonane z elastycznego tworzywa , które można myć wodą z myd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2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y geometry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kolorowych figur z taśmą magne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ZNE MYSL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w liczby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wustronnych kart z liczb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ę w pamięc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st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x23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z głową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st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x23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ncentruj się</w:t>
            </w:r>
          </w:p>
          <w:p>
            <w:pPr>
              <w:pStyle w:val="Normal"/>
              <w:rPr/>
            </w:pPr>
            <w:r>
              <w:rPr/>
              <w:t>1 i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st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x23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pki matematy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ruchowa.</w:t>
            </w:r>
          </w:p>
          <w:p>
            <w:pPr>
              <w:pStyle w:val="Normal"/>
              <w:rPr/>
            </w:pPr>
            <w:r>
              <w:rPr/>
              <w:t>Mata z winylu</w:t>
            </w:r>
          </w:p>
          <w:p>
            <w:pPr>
              <w:pStyle w:val="Normal"/>
              <w:rPr/>
            </w:pPr>
            <w:r>
              <w:rPr/>
              <w:t xml:space="preserve">2 duże kostki </w:t>
            </w:r>
          </w:p>
          <w:p>
            <w:pPr>
              <w:pStyle w:val="Normal"/>
              <w:rPr/>
            </w:pPr>
            <w:r>
              <w:rPr/>
              <w:t>z liczbami 1-6</w:t>
            </w:r>
          </w:p>
          <w:p>
            <w:pPr>
              <w:pStyle w:val="Normal"/>
              <w:rPr/>
            </w:pPr>
            <w:r>
              <w:rPr/>
              <w:t>1 duża kostka sześcienna ze znakami”+ i – „</w:t>
            </w:r>
          </w:p>
          <w:p>
            <w:pPr>
              <w:pStyle w:val="Normal"/>
              <w:rPr/>
            </w:pPr>
            <w:r>
              <w:rPr/>
              <w:t>28 żetonów z karto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x152cm</w:t>
            </w:r>
          </w:p>
          <w:p>
            <w:pPr>
              <w:pStyle w:val="Normal"/>
              <w:rPr/>
            </w:pPr>
            <w:r>
              <w:rPr/>
              <w:t>bok 12,7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k 12,7cm</w:t>
            </w:r>
          </w:p>
          <w:p>
            <w:pPr>
              <w:pStyle w:val="Normal"/>
              <w:rPr/>
            </w:pPr>
            <w:r>
              <w:rPr/>
              <w:t>śr.  1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ie zakupy –g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a</w:t>
            </w:r>
          </w:p>
          <w:p>
            <w:pPr>
              <w:pStyle w:val="Normal"/>
              <w:rPr/>
            </w:pPr>
            <w:r>
              <w:rPr/>
              <w:t>108 kartoników z obrazkami zakupów</w:t>
            </w:r>
          </w:p>
          <w:p>
            <w:pPr>
              <w:pStyle w:val="Normal"/>
              <w:rPr/>
            </w:pPr>
            <w:r>
              <w:rPr/>
              <w:t>banknoty złotowe</w:t>
            </w:r>
          </w:p>
          <w:p>
            <w:pPr>
              <w:pStyle w:val="Normal"/>
              <w:rPr/>
            </w:pPr>
            <w:r>
              <w:rPr/>
              <w:t>25 kart z poleceniami</w:t>
            </w:r>
          </w:p>
          <w:p>
            <w:pPr>
              <w:pStyle w:val="Normal"/>
              <w:rPr/>
            </w:pPr>
            <w:r>
              <w:rPr/>
              <w:t>2 kostki</w:t>
            </w:r>
          </w:p>
          <w:p>
            <w:pPr>
              <w:pStyle w:val="Normal"/>
              <w:rPr/>
            </w:pPr>
            <w:r>
              <w:rPr/>
              <w:t>2 pionki</w:t>
            </w:r>
          </w:p>
          <w:p>
            <w:pPr>
              <w:pStyle w:val="Normal"/>
              <w:rPr/>
            </w:pPr>
            <w:r>
              <w:rPr/>
              <w:t>4 koszyczki na zakup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32cm</w:t>
            </w:r>
          </w:p>
          <w:p>
            <w:pPr>
              <w:pStyle w:val="Normal"/>
              <w:rPr/>
            </w:pPr>
            <w:r>
              <w:rPr/>
              <w:t>2x3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x6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y polubić matematyk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120 st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tworzywa</w:t>
            </w:r>
          </w:p>
          <w:p>
            <w:pPr>
              <w:pStyle w:val="Normal"/>
              <w:rPr/>
            </w:pPr>
            <w:r>
              <w:rPr/>
              <w:t>9 tysięcy</w:t>
            </w:r>
          </w:p>
          <w:p>
            <w:pPr>
              <w:pStyle w:val="Normal"/>
              <w:rPr/>
            </w:pPr>
            <w:r>
              <w:rPr/>
              <w:t>30 setek</w:t>
            </w:r>
          </w:p>
          <w:p>
            <w:pPr>
              <w:pStyle w:val="Normal"/>
              <w:rPr/>
            </w:pPr>
            <w:r>
              <w:rPr/>
              <w:t>50 dziesiątek</w:t>
            </w:r>
          </w:p>
          <w:p>
            <w:pPr>
              <w:pStyle w:val="Normal"/>
              <w:rPr/>
            </w:pPr>
            <w:r>
              <w:rPr/>
              <w:t>100 jed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x10x10cm</w:t>
            </w:r>
          </w:p>
          <w:p>
            <w:pPr>
              <w:pStyle w:val="Normal"/>
              <w:rPr/>
            </w:pPr>
            <w:r>
              <w:rPr/>
              <w:t>10x10x1cm</w:t>
            </w:r>
          </w:p>
          <w:p>
            <w:pPr>
              <w:pStyle w:val="Normal"/>
              <w:rPr/>
            </w:pPr>
            <w:r>
              <w:rPr/>
              <w:t>10x1x1cm</w:t>
            </w:r>
          </w:p>
          <w:p>
            <w:pPr>
              <w:pStyle w:val="Normal"/>
              <w:rPr/>
            </w:pPr>
            <w:r>
              <w:rPr/>
              <w:t>1x1x1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y z tworzy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monet z tworzywa 100 monet 10 o nominałach od </w:t>
            </w:r>
          </w:p>
          <w:p>
            <w:pPr>
              <w:pStyle w:val="Normal"/>
              <w:rPr/>
            </w:pPr>
            <w:r>
              <w:rPr/>
              <w:t xml:space="preserve">2 gr. do 5 zł </w:t>
            </w:r>
          </w:p>
          <w:p>
            <w:pPr>
              <w:pStyle w:val="Normal"/>
              <w:rPr/>
            </w:pPr>
            <w:r>
              <w:rPr/>
              <w:t>20 monet o nominałach 1 g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zł śr - 1cm</w:t>
            </w:r>
          </w:p>
          <w:p>
            <w:pPr>
              <w:pStyle w:val="Normal"/>
              <w:rPr/>
            </w:pPr>
            <w:r>
              <w:rPr/>
              <w:t>2 zł śr – 0,5 cm</w:t>
            </w:r>
          </w:p>
          <w:p>
            <w:pPr>
              <w:pStyle w:val="Normal"/>
              <w:rPr/>
            </w:pPr>
            <w:r>
              <w:rPr/>
              <w:t>1 zl śr- 0,7</w:t>
            </w:r>
          </w:p>
          <w:p>
            <w:pPr>
              <w:pStyle w:val="Normal"/>
              <w:rPr/>
            </w:pPr>
            <w:r>
              <w:rPr/>
              <w:t>50 gr.śr- 0,5cm</w:t>
            </w:r>
          </w:p>
          <w:p>
            <w:pPr>
              <w:pStyle w:val="Normal"/>
              <w:rPr/>
            </w:pPr>
            <w:r>
              <w:rPr/>
              <w:t>20 gr śr-0,3cm</w:t>
            </w:r>
          </w:p>
          <w:p>
            <w:pPr>
              <w:pStyle w:val="Normal"/>
              <w:rPr/>
            </w:pPr>
            <w:r>
              <w:rPr/>
              <w:t>10 gr śr-0,3cm</w:t>
            </w:r>
          </w:p>
          <w:p>
            <w:pPr>
              <w:pStyle w:val="Normal"/>
              <w:rPr/>
            </w:pPr>
            <w:r>
              <w:rPr/>
              <w:t>1 gr śr-0,3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a magnetycz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sza magnetycz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x47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ycja książkowa str.3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i w ko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kolorowych kół z tworzywa podzielonych na ½,1/3 ¼,1/5, 1/6,1/8 </w:t>
            </w:r>
          </w:p>
          <w:p>
            <w:pPr>
              <w:pStyle w:val="Normal"/>
              <w:rPr/>
            </w:pPr>
            <w:r>
              <w:rPr/>
              <w:t xml:space="preserve">i całe koło w pudelku z tworzy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 10cm w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a oś liczb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 winylowa</w:t>
            </w:r>
          </w:p>
          <w:p>
            <w:pPr>
              <w:pStyle w:val="Normal"/>
              <w:rPr/>
            </w:pPr>
            <w:r>
              <w:rPr/>
              <w:t xml:space="preserve">Dwie duże kostki </w:t>
            </w:r>
          </w:p>
          <w:p>
            <w:pPr>
              <w:pStyle w:val="Normal"/>
              <w:rPr/>
            </w:pPr>
            <w:r>
              <w:rPr/>
              <w:t xml:space="preserve">2 strzał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x20</w:t>
            </w:r>
          </w:p>
          <w:p>
            <w:pPr>
              <w:pStyle w:val="Normal"/>
              <w:rPr/>
            </w:pPr>
            <w:r>
              <w:rPr/>
              <w:t>12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, MIERZENIE I W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o - pomi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o plastikowe </w:t>
            </w:r>
          </w:p>
          <w:p>
            <w:pPr>
              <w:pStyle w:val="Normal"/>
              <w:rPr/>
            </w:pPr>
            <w:r>
              <w:rPr/>
              <w:t>z miarką na długiej rącz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koła 2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/>
              <w:t>Kalendarz magnetycz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ica magnetyczna </w:t>
            </w:r>
          </w:p>
          <w:p>
            <w:pPr>
              <w:pStyle w:val="Normal"/>
              <w:rPr/>
            </w:pPr>
            <w:r>
              <w:rPr/>
              <w:t>4 ilustracje z porami roku</w:t>
            </w:r>
          </w:p>
          <w:p>
            <w:pPr>
              <w:pStyle w:val="Normal"/>
              <w:ind w:right="-108" w:hanging="0"/>
              <w:rPr/>
            </w:pPr>
            <w:r>
              <w:rPr/>
              <w:t>16 ilustracji puzzli do układania sc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sytuacja meteorologiczną</w:t>
            </w:r>
          </w:p>
          <w:p>
            <w:pPr>
              <w:pStyle w:val="Normal"/>
              <w:rPr/>
            </w:pPr>
            <w:r>
              <w:rPr/>
              <w:t>3 strzałki</w:t>
            </w:r>
          </w:p>
          <w:p>
            <w:pPr>
              <w:pStyle w:val="Normal"/>
              <w:rPr/>
            </w:pPr>
            <w:r>
              <w:rPr/>
              <w:t>31 kartoników (cyfry od 1 do 31)</w:t>
            </w:r>
          </w:p>
          <w:p>
            <w:pPr>
              <w:pStyle w:val="Normal"/>
              <w:rPr/>
            </w:pPr>
            <w:r>
              <w:rPr/>
              <w:t>17 kartoników do ułożenia roku</w:t>
            </w:r>
          </w:p>
          <w:p>
            <w:pPr>
              <w:pStyle w:val="Normal"/>
              <w:rPr/>
            </w:pPr>
            <w:r>
              <w:rPr/>
              <w:t>10 kartoników z zajęciami szkolnymi</w:t>
            </w:r>
          </w:p>
          <w:p>
            <w:pPr>
              <w:pStyle w:val="Normal"/>
              <w:rPr/>
            </w:pPr>
            <w:r>
              <w:rPr/>
              <w:t>Torebka z magnes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x50cm</w:t>
            </w:r>
          </w:p>
          <w:p>
            <w:pPr>
              <w:pStyle w:val="Normal"/>
              <w:rPr/>
            </w:pPr>
            <w:r>
              <w:rPr/>
              <w:t>25x25cm</w:t>
            </w:r>
          </w:p>
          <w:p>
            <w:pPr>
              <w:pStyle w:val="Normal"/>
              <w:rPr/>
            </w:pPr>
            <w:r>
              <w:rPr/>
              <w:t>25x25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5cm</w:t>
            </w:r>
          </w:p>
          <w:p>
            <w:pPr>
              <w:pStyle w:val="Normal"/>
              <w:rPr/>
            </w:pPr>
            <w:r>
              <w:rPr/>
              <w:t>4x5cm</w:t>
            </w:r>
          </w:p>
          <w:p>
            <w:pPr>
              <w:pStyle w:val="Normal"/>
              <w:rPr/>
            </w:pPr>
            <w:r>
              <w:rPr/>
              <w:t>4x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ar i kalendarz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a st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</w:rPr>
        <w:t>Crossfinanc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74"/>
        <w:gridCol w:w="5213"/>
        <w:gridCol w:w="3053"/>
        <w:gridCol w:w="761"/>
        <w:gridCol w:w="1267"/>
        <w:gridCol w:w="133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lość sztuk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blica ścienna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x100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ZAJĘCIA ROZWIJAJĄCE ZAINTERESOWANIA UCZNIÓW WYBITNIE, SZCZEGÓLNIE UZDOLNIONYCH MATEMATYCZNO- PRZYRODNICZ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28"/>
        <w:gridCol w:w="5301"/>
        <w:gridCol w:w="3018"/>
        <w:gridCol w:w="827"/>
        <w:gridCol w:w="1234"/>
        <w:gridCol w:w="15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8" w:hanging="0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ielet człowieka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y z tworzywa sztucznego. Elementy łatwo łączą się ze sobą przy zapoznawaniu dzieci z budową szkieletu człowiek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: 45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a z metalu. Waży 2 kg. Dzieci poznają zagadnienia związane z ważeniem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cm x 14cm x 15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ważni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wiera 13 odważników: 1x 1kg, 500g, 200g, 50g,20g, 5g, 1g; po 2x 100g,10g,2g. Materiał: 1-50g z mosiądzu, pozostałe odlewane. Dzieci liczą i poznają jednostki wagi(gramy i kilogramy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pudełka z tworzywa sztucznego: 24,5cm x 10cm x 9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peryskopów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: tworzywo sztuczne. Mali badacze mogą obserwować pozostając niewidzialni. Zestaw 6 peryskopów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: 21cm (wyciągnięty 39cm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jdoskop Jumbo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a podświetlana. Materiał: tworzywo sztuczne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4cm, długość24 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arium pokojow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ęki projekcji LED wyświetlane jest na suficie jest gwieździste niebo (160x210). Przez system szklanych soczewek przy pomocy 2 szybek projekcyjnych następuje projekcja 8000 ciał niebieskich i 61 obrazów gwiazd. Materiał, futera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płaska nóżka z tworzywa sztucznego.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.16cm, wysokość 19cm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psydr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by szklane z osłoną z tworzywa sztucznego wypełnione drobnym lub grubym piaskiem. Dzieci poznają zagadnienia związane z czasem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8cm, wysokość 16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ing matematycz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zawiera 120 kart pozwalający ćwiczyć mnożenie i dzielenie w zakresie 100. Wykonane   </w:t>
            </w:r>
          </w:p>
          <w:p>
            <w:pPr>
              <w:pStyle w:val="Normal"/>
              <w:rPr/>
            </w:pPr>
            <w:r>
              <w:rPr/>
              <w:t xml:space="preserve">z tworzywa sztucznego. Drukowane dwustronnie </w:t>
            </w:r>
          </w:p>
          <w:p>
            <w:pPr>
              <w:pStyle w:val="Normal"/>
              <w:rPr/>
            </w:pPr>
            <w:r>
              <w:rPr/>
              <w:t>( jedna strona zadanie, druga strona odpowiedź). Zestaw w drewnianym pudełku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iary kart: 4,5cm x 8,5cm. Wymiar pudełka: 10cm x 14cm x 3cm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kop Delta Optical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 techniczne: głowica okularowa jednooczna, diafragma z regulacją skokowa, obiektywy achromatyczne 4x, 10x, 20x (S), okular WF 15x, obrotowa podstawa umożliwiająca nachylenie mikroskopu pod kątem 45 stopni, zakres powiększeń 60- 300x, śruba mikrometryczna, miska rewolwerowa trójgniazdowa, oświetlenie za pomocą lusterk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 x 12cm x 14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y mikroskopow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aty biologiczne opisane i zapakowane w lakierowane, drewniane pudełko. Zestaw zawiera 50 preparatów (tkanki roślinne i zwierzęce)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 drewniane o wymiarach: 40cm x 25cm x 4c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pla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lany z siatką izometryczną pozwalają na tworzenie wielokątów za pomocą gumek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cm x 22,5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ielet bry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tworzenia brył zawiera: 180 kulek (każda kulka posiada 26 otworów), 180 patyczków o długości od 1,6cm do 7,5cm. Wykonane z tworzywa sztucznego. Otwory w kulkach pozwalają łączenie za pomocą patyczków pod różnymi kątami tworząc bryły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kulek o średnicy 1,6cm (każda kulka posiada 26 otworów), 180 patyczków o długości od 1,6cm do 7,5cm. Wykonane z tworzywa sztuczneg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anatomiczny (korpus człowieka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przedstawia korpus oraz poszczególne organy człowieka. Wykonany z tworzywa sztuczneg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50cm (11 elementów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słoneczny (ruchomy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ukazuje Słońce i 9 planet w ruchu. Słońce jest podświetlane od środka żarówką i oświetla krążące wokół planety. Model działa na 4 baterie C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cm x 26cm x 17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magnetyczn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budowania brył zawiera: 535 elementów (360 pałeczek w 3 długościach, 175 kulek o średnicy 1 cm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pałeczek w 3 długościach: 60 długich- 4cm, 100 średnich- 2,5cm, 200 krótkich- 1,5cm; 175 kulek o średnicy 1c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magnesów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wiera wiele magnesów takich jak: podkowa magnetyczna, magnesy zwykłe, bloczki, okręgi magnetyczne. Całość zapakowana w pudełko z tworzywa sztuczneg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cm x 30cm x 3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magnetyczny badacz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wiera 20 metalowych i niemetalowych przedmiotów zamkniętych w szczelnych pojemnikach. Dwie pałeczki do testowania przyczepności. Pudełko z tworzywa sztuczneg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cm x 30cm x 4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zne doświadczeni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umożliwia poznanie podstawowych praw fizyki w połączeniu z zabawą. Zestaw zawiera: 2 kulki metalowe, metalowa ramka, sznureczek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20cm x 17cm x 6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sfinanc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29"/>
        <w:gridCol w:w="5489"/>
        <w:gridCol w:w="3117"/>
        <w:gridCol w:w="781"/>
        <w:gridCol w:w="1322"/>
        <w:gridCol w:w="1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ran POP</w:t>
            </w:r>
          </w:p>
          <w:p>
            <w:pPr>
              <w:pStyle w:val="Normal"/>
              <w:rPr/>
            </w:pPr>
            <w:r>
              <w:rPr/>
              <w:t>- na trójnogu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ekranu matowy w proporcji 4:3. Składany trójnóg (gumowe końcówki nóżek)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ekranu 153cm x 203cm- przekątna 254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NV 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składa się z 3 szuflad, półek zamykanych drzwiczkami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: 182cm x 80cm x  40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ZAJĘCIA ROZWIJAJĄCE ZAINTERESOWANIA UCZNIÓW SZCZEGÓLNIE UZDOLNIONYCH PLASTYCZ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088"/>
        <w:gridCol w:w="2172"/>
        <w:gridCol w:w="875"/>
        <w:gridCol w:w="1286"/>
        <w:gridCol w:w="13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Mais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ściereczek, 10 nożyków do modelowania, 20 drewnianych patyczków do łączenia, 10 miseczek, 10 kawałków kartonów jako podłoża do makiety. Z zestawu można tworzyć (lepić) budowle, postacie, pojazdy, zwierzęta, rośliny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30cm x 27cm x 16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iki kreatywn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puszyste druciki, z których można tworzyć różne kształty i elementy dekoracyjne. </w:t>
            </w:r>
          </w:p>
          <w:p>
            <w:pPr>
              <w:pStyle w:val="Normal"/>
              <w:rPr/>
            </w:pPr>
            <w:r>
              <w:rPr/>
              <w:t>W komplecie: 10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,  śr.10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iki kreatywn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puszyste grube druciki, z których można tworzyć różne kształty i elementy dekoracyjne. </w:t>
            </w:r>
          </w:p>
          <w:p>
            <w:pPr>
              <w:pStyle w:val="Normal"/>
              <w:rPr/>
            </w:pPr>
            <w:r>
              <w:rPr/>
              <w:t>W komplecie: 1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, śr.3,5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iki kreatywn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długie druciki, z których można tworzyć różne kształty i elementy dekoracyjne. </w:t>
            </w:r>
          </w:p>
          <w:p>
            <w:pPr>
              <w:pStyle w:val="Normal"/>
              <w:rPr/>
            </w:pPr>
            <w:r>
              <w:rPr/>
              <w:t>W komplecie: 5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cm, śr.3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al w rolkac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sizalowy w rolkach- 7 różnych kolor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 x 4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reatywny „Polyart”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omocą noża strunowego podgrzanego można wycinać różne kształty ze styropianu. Zestaw zawiera: nóż strunowy z rączką, mały nóż wykończeniowy, styropianowe elementy do wycinania.</w:t>
            </w:r>
          </w:p>
          <w:p>
            <w:pPr>
              <w:pStyle w:val="Normal"/>
              <w:rPr/>
            </w:pPr>
            <w:r>
              <w:rPr/>
              <w:t>Zestaw zasilany bateriami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 x 4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reatywny 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mocą tego zestawu można tworzyć własne projekty</w:t>
            </w:r>
          </w:p>
          <w:p>
            <w:pPr>
              <w:pStyle w:val="Normal"/>
              <w:rPr/>
            </w:pPr>
            <w:r>
              <w:rPr/>
              <w:t>z drewna. Zestaw zawiera: 17 akcesoriów i 10 projektów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30cm x 24cm x 8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mki „Ramki do zdjęć”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omocą zestawu można odlewać ramki do zdjęć, a później je ozdabiać. W zestawie: foremka do ramki, 8 ozdób, paleta farb, pędzelek, gips do odlewania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30cm x 24cm x 8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zt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aik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umożliwia stworzenie 2 ramek na zdjęcia. Zawartość zestawu: 2 białe ramki, 550 kafelków małych, 270 kafelków dużych, taśma dwustronna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m x 15cm, 10cm x 1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szt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wielobarwn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kolorowe arkusze są wzbogacone barwnym podkładem, który można odsłonić przez wydrapywanie różnorodnych układów linii. </w:t>
            </w:r>
          </w:p>
          <w:p>
            <w:pPr>
              <w:pStyle w:val="Normal"/>
              <w:rPr/>
            </w:pPr>
            <w:r>
              <w:rPr/>
              <w:t>W komplecie: 15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cm x 21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złot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kolorowe arkusze są wzbogacone złotym podkładem, który można odsłonić przez wydrapywanie różnorodnych układów linii. W komplecie: 10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cm x 21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srebrn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kolorowe arkusze są wzbogacone srebrnym podkładem, który można odsłonić przez wydrapywanie różnorodnych układów linii. </w:t>
            </w:r>
          </w:p>
          <w:p>
            <w:pPr>
              <w:pStyle w:val="Normal"/>
              <w:rPr/>
            </w:pPr>
            <w:r>
              <w:rPr/>
              <w:t>W komplecie: 10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cm x 21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wielobarwny- witrażow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kolorowe arkusze są wzbogacone barwnym przeźroczystym podkładem, który można odsłonić przez wydrapywanie różnorodnych układów linii. </w:t>
            </w:r>
          </w:p>
          <w:p>
            <w:pPr>
              <w:pStyle w:val="Normal"/>
              <w:rPr/>
            </w:pPr>
            <w:r>
              <w:rPr/>
              <w:t>W komplecie: 10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cm x 2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 do wydrapywania cienkie. 20 sztu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m, śr.2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 do wydrapywania grube. 30 sztu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m, śr.4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y z gąbką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eleczki z farbami zakończone gąbką pozwalają na łatwe użycie bez pomocy pędzelków. 6 buteleczek x 70ml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10cm x 7cm x 1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y do tkani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by do tkanin pozwalają na tworzenie motywów, ozdobnych elementów, napisów. </w:t>
            </w:r>
          </w:p>
          <w:p>
            <w:pPr>
              <w:pStyle w:val="Normal"/>
              <w:rPr/>
            </w:pPr>
            <w:r>
              <w:rPr/>
              <w:t>Zestaw zawiera 6 kolorów x 500ml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: 16cm x 11cm x 12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y do tkani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olorowych flamastrów do tkanin do tworzenia konturów. 1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10cm x 13cm x 1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malowania twarz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by odporne na ścieranie. W zestawie: 24 pojemniczki z farbami (kolory podstawowe, pastelowe, metaliczne) </w:t>
            </w:r>
          </w:p>
          <w:p>
            <w:pPr>
              <w:pStyle w:val="Normal"/>
              <w:rPr/>
            </w:pPr>
            <w:r>
              <w:rPr/>
              <w:t>i 3 pędzelki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:24cm x 12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ztyftów do malowani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ztyftów w różnych kolorach do malowania konturów na twar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: 8cm x 1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ny krojczyk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cięcia papieru, zdjęć i filii. Długość cięcia 46 cm, grubość cięcia 0,6 mm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stołu 58cm x 21cm. Waga 1,5kg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do otworów Duo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ywy zostają wytłoczone przez nacisk. Zawartość skrzyneczki: 2 pary obcążków z otworem, 12 motywów do wytłacz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eczka: 16cm x 33cm x 7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ze stemplami do wytłaczani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wytłaczanych szablonów, obcążki z tworzywa sztucznego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eczka: 20cm x 26,5cm x 4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sfinanc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78"/>
        <w:gridCol w:w="5687"/>
        <w:gridCol w:w="2105"/>
        <w:gridCol w:w="1166"/>
        <w:gridCol w:w="1606"/>
        <w:gridCol w:w="16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NV 9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dwudrzwiowa składająca się z jednej półki i miejsca na wieszaki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cm x 80cm x 40c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zt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7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SP Hoszów - Kl. "0"</dc:creator>
  <dc:description/>
  <cp:keywords/>
  <dc:language>en-US</dc:language>
  <cp:lastModifiedBy> AD</cp:lastModifiedBy>
  <dcterms:modified xsi:type="dcterms:W3CDTF">2011-09-06T06:18:00Z</dcterms:modified>
  <cp:revision>10</cp:revision>
  <dc:subject/>
  <dc:title>1</dc:title>
</cp:coreProperties>
</file>